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Žádl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/20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N Žádlovice – oprava rozdělovacího objektu a odtěžení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 432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. Identifikační údaje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>„VN Žádlovice – oprava rozdělovacího objektu a odtěžení“, č. a. 223 432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Loštice [540196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Katastrální území:</w:t>
        <w:tab/>
        <w:t xml:space="preserve">k. ú. Žádlovice </w:t>
      </w:r>
      <w:r>
        <w:rPr>
          <w:rFonts w:cs="Arial" w:ascii="Arial" w:hAnsi="Arial"/>
          <w:lang w:val="en-US"/>
        </w:rPr>
        <w:t>[686891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    Parcelní čísla pozemků:</w:t>
        <w:tab/>
        <w:t>182/10, 182/11, 183, 184/1, 181, 18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Č. hydrologického pořadí:</w:t>
        <w:tab/>
        <w:t>4-10-02-117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ní tok:</w:t>
        <w:tab/>
        <w:t xml:space="preserve">Podhrádek (ve správě Lesy ČR)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DVT10194633 (místní název Žádlovický potok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>HM 903703 odkalovací nádrž a rozdělovací objekt před VN Žádlovi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Oprava betonového rozdělovacího objektu vč. přilehlého kam. opevnění, oprava přelivu a odtěžení nánosů z odkalovací  nádrže a obou přítoků do ní, oprava oplocení areálu - PD pro </w:t>
      </w:r>
      <w:r>
        <w:rPr>
          <w:rFonts w:cs="Arial" w:ascii="Arial" w:hAnsi="Arial"/>
          <w:b/>
        </w:rPr>
        <w:t>ohlášení stavb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projektové dokumentace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. Seznam vstupních údaj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pro dodatečné povolení stavby z r. 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énní pochůzka s geodetickým zaměření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pané sondy pro ověření stavu opevnění a skutečné hloubky nádrž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bor sedimentů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Údaje o území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u rozdělovacího objektu v toku Podhrádek na pozemku  parc. č. 183, opravu přelivu na pozemku parc. č. 184/1 a odtěžení sedimentů ze sedimentační nádrže a jejích přítoků na pozemcích parc. č. 182/11, 182/10, 181 a 184 před vodní nádrží Žádlovice.</w:t>
      </w:r>
      <w:r>
        <w:rPr/>
        <w:t xml:space="preserve"> </w:t>
      </w:r>
      <w:r>
        <w:rPr>
          <w:rFonts w:cs="Arial" w:ascii="Arial" w:hAnsi="Arial"/>
        </w:rPr>
        <w:t>V rámci stavby bude provedena výměna stávajícího oplocení areálu sedimentační nádrže vč. osazení 2 vjezdových bran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 sedimentační nádrži pro opravu je řešen po zpevněné komunikaci na pozemcích parc. č. 181 a 182/10, k rozdělovacímu objektu je příjezd řešen z oploceného areálu sedimentační nádrže po pozemku s travním porostem až k místu rozdělení vodního toku. Těžba sedimentů z Žádlovického potoka bude v maximální možné míře řešena z koryta toku, popřípadě bude využit manipulační pruh podél levého břehu toku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ěžený sediment bude ukládán na hromady v oploceném areálu sedimentační nádrže na zpevněných pozemcích pro odvodnění a následně odvážen na skládku. Stavební materiál pro opravu rozdělovacího objektu bude průběžně zapracováván do stavby – meziskládky se neuvažují. 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staveniště není v projektu řešeno, zhotovitel je vybuduje dle svých potřeb a možností po dohodě se zástupci města Loštice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dotčených pozemků je uveden níže v bodu A.3 j)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/>
      </w:pPr>
      <w:r>
        <w:rPr>
          <w:rFonts w:cs="Arial" w:ascii="Arial" w:hAnsi="Arial"/>
          <w:b/>
        </w:rPr>
        <w:t>Údaje o ochraně území podle jiných právních předpisů (památková rezervace, památková zóna, zvl. chráněné území, záplavové území apod.)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/>
      </w:pPr>
      <w:r>
        <w:rPr>
          <w:rFonts w:cs="Arial" w:ascii="Arial" w:hAnsi="Arial"/>
        </w:rPr>
        <w:t>Stavba se nenachází v památkové zóně, ani ve zvláště chráněném území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bíhat v korytech a blízkosti vodních toků, a tedy v jejich záplavovém území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těžením sedimentů dojde ke zlepšení odtokových poměrů v lokalitě oproti současnému stavu. 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, jedná se o opravu stávajících staveb – sedimentační nádrže, úprav vodních toků a rozdělovacího objektu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ů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nebyla vydána žádná výjimka ani úlevové řešení, v toku ani blízkosti stavby se nevyskytují zvláště chráněné druhy živočichů ani rostlin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Seznam pozemků a staveb dotčených prováděním stavby (podle KN)</w:t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tavbou budou dotčeny následující pozemky:</w:t>
      </w:r>
    </w:p>
    <w:p>
      <w:pPr>
        <w:pStyle w:val="Normal"/>
        <w:spacing w:lineRule="atLeast" w:line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stavbou: k.ú. Žádlovice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033"/>
        <w:gridCol w:w="4111"/>
        <w:gridCol w:w="1559"/>
        <w:gridCol w:w="1985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/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oštice, nám. Míru 66/1, 78983 Loš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okřená ploch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/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oštice, nám. Míru 66/1, 78983 Loš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avěná plocha a nádvoř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. dílo, stavba odkaliště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Lesy ČR, s.p., Přemyslova 1106/19, Nový Hradec Králové, 50008 Hradec Králov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4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oštice, nám. Míru 66/1, 78983 Loš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bník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oštice, nám. Míru 66/1, 78983 Loš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oštice, nám. Míru 66/1, 78983 Loš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Žádlovice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992"/>
        <w:gridCol w:w="3986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Loštice, nám. Míru 66/1, 78983 Lošt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. Údaje o stavbě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opravu dokončené stavby – sedimentační nádrže, úprav vodních toků a rozdělovacího objektu před vodní nádrží Žádlov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ycování splachů z okolních zemědělských pozemků v sedimentační nádrži, zajištění projektované kapacity a stability vodních toků a dělení průtoků z vodního toku Podhrádek do sedimentační a do hlavní nádrž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0" w:hanging="357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ní chráněna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0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 jsou zapracovány v projektové dokumentac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Pro danou stavbu nebyla vydána výjimka</w:t>
      </w:r>
      <w:r>
        <w:rPr/>
        <w:t xml:space="preserve"> </w:t>
      </w:r>
      <w:r>
        <w:rPr>
          <w:rFonts w:cs="Arial"/>
        </w:rPr>
        <w:t>ani úlevové řešení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 termíny přípravy a realizace stavby</w:t>
      </w:r>
      <w:r>
        <w:rPr/>
        <w:t xml:space="preserve"> jsou pouze orientační. 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áš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Zaháj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jdříve 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dpokladu povodňových stavů v korytě toku je nutno práce přerušit a odstranit veškerý nezapracovaný materiál i stavební mechanizaci z koryta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cca 3000 tis. Kč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.5.  Členění stavby na objekty a technická a technologická zařízení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vedena v rámci 4 stavebních objektů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 01 –</w:t>
      </w:r>
      <w:r>
        <w:rPr/>
        <w:t xml:space="preserve"> </w:t>
      </w:r>
      <w:r>
        <w:rPr>
          <w:rFonts w:cs="Arial" w:ascii="Arial" w:hAnsi="Arial"/>
        </w:rPr>
        <w:t xml:space="preserve">Odtěžení sedimentů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 02 – Oprava přelivu do nádrže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 03 – Oprava rozdělovacího objektu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 04 – Oprava oplocení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11:00Z</dcterms:created>
  <dc:creator>vrastil</dc:creator>
  <dc:description/>
  <cp:keywords/>
  <dc:language>en-US</dc:language>
  <cp:lastModifiedBy>Šefčíková Jana</cp:lastModifiedBy>
  <cp:lastPrinted>2019-07-18T11:58:00Z</cp:lastPrinted>
  <dcterms:modified xsi:type="dcterms:W3CDTF">2020-07-03T07:30:00Z</dcterms:modified>
  <cp:revision>4</cp:revision>
  <dc:subject/>
  <dc:title/>
</cp:coreProperties>
</file>